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БЕЛОВОД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БЕЛОВОД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11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ru-RU"/>
        </w:rPr>
        <w:t>4-144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Беловодк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 публичных слушаний 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 xml:space="preserve">  </w:t>
      </w:r>
      <w:r>
        <w:rPr/>
        <w:t xml:space="preserve">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 ст.16 Устава   Беловодского сельского поселения, в целях реализации прав граждан на участие в местном самоуправлении, обсуждении и принятии муниципальных правовых ак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водский  сельский  Совет народных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овести публичные слушания по 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суждение  проекта решения  «О прогнозе социально-экономического развития Беловодского сельского поселения на 2019 год и на плановый период 2020 и 2021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суждение  проекта  решения «О бюджете муниципального образования «Беловодского сельского поселения, Мглинского района Брянской области» на 2019 год и на плановый период 2020 и 2021 годов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убличные слушания  провести  «14»  декабря   2018 года  в 12-00  часов в Беловодском  Доме куль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Для  проведения  публичных слушаний  утвердить оргкомитет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оргкомитета – Макаренко С.И..- глава Беловодского сельского посе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огин М.П.. - заместитель главы сельского поселени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омко Т.А.. – специалист   сельской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тоговый документ о проведении публичных слушаний и поступившие предложения по обсуждаемым   вопросам  представить в Беловодский  сельский  Совет народных депутатов для принятия решения, а также опубликовать в официальном издании  «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ловод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С.И.Макаренко </w:t>
      </w:r>
    </w:p>
    <w:sectPr>
      <w:type w:val="nextPage"/>
      <w:pgSz w:w="11906" w:h="16838"/>
      <w:pgMar w:left="1701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25:00Z</dcterms:created>
  <dc:creator>User</dc:creator>
  <dc:description/>
  <cp:keywords/>
  <dc:language>en-US</dc:language>
  <cp:lastModifiedBy>Бухгалтер</cp:lastModifiedBy>
  <cp:lastPrinted>2018-12-10T13:03:00Z</cp:lastPrinted>
  <dcterms:modified xsi:type="dcterms:W3CDTF">2018-12-10T09:03:00Z</dcterms:modified>
  <cp:revision>6</cp:revision>
  <dc:subject/>
  <dc:title>Российская Федерация</dc:title>
</cp:coreProperties>
</file>